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поселения на 2021-2022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поселения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6"/>
        <w:gridCol w:w="147"/>
        <w:gridCol w:w="1701"/>
        <w:gridCol w:w="141"/>
        <w:gridCol w:w="1157"/>
        <w:gridCol w:w="1440"/>
        <w:gridCol w:w="1440"/>
        <w:gridCol w:w="1440"/>
        <w:gridCol w:w="3028"/>
        <w:gridCol w:w="2410"/>
      </w:tblGrid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. «Уличное освещение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сельского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электроэнергии за уличное освещение в количестве 60,0 тыс. кВ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емонт объектов уличного освещения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технически исправном состоянии сетей уличного освещения в количестве 36,0 к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Мероприятия по благоустройству поселения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е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садочного материала в количестве 0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Утилизация биоотходов. Отлов безнадзорных животных с территории посел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(12 человек). Приобретение извести для проведения субботников. Оказание услуг по вывозу мусора с территории поселения. Отлов безнадзорных животных в количестве 1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етских игровых площадок, тренажеров. Благоустройство детской площадки по ул. Новой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грового оборудования в количестве 3 шт., (скамей, урн, тренажеров). Благоустройство детской площадки в количестве 1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ышки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втовышки 27 маш.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Содержание территории кладбищ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плата по договорам возмездного оказания услуг за уборку территории кладбища (0 человека)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ст захоронения в санитарном состоянии в размере 4,1 тыс. метр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пилу и кронированию аварийных деревье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пилу и кронированию аварийных деревьев в количестве 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Прочие мероприятия по благоустройству территории посе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барьерной среды маломобильных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андуса, установка средств вызова персонала для маломобильных граждан, установка тактильных табличек и указателей в административном здании, установка тактильной пли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еленой в хуторе Беднягина протяженностью 1,4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тротуара по ул. Заречной от дома № 1 до дома № 49 в хуторе Бедняг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1,1 к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по объектам благоустройства по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 в количестве 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Коммунистической от дома № 2 до дома №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Коммунистической от дома №2 до дома №22 в хуторе Беднягина протяженностью 0,5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. Заречной от дома № 49 до дома № 67а в хуторе Беднягин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ротуара по улице Заречной в хуторе Беднягина протяженностью 0,6 к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4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4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3-05-12T14:42:00Z</cp:lastPrinted>
  <dcterms:modified xsi:type="dcterms:W3CDTF">2023-05-17T05:42:00Z</dcterms:modified>
  <cp:revision>266</cp:revision>
  <dc:subject/>
  <dc:title>ПРИЛОЖЕНИЕ №2 </dc:title>
</cp:coreProperties>
</file>